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KILLS COMPETITION (SPRING 2010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Session 1:  (10:00 A.M. to 11:00 A.M.)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Week 1: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41"/>
        <w:gridCol w:w="1319"/>
        <w:gridCol w:w="261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m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cissors (1Minute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gg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v 1 (3 Minutes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us Pyl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elly Pyl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vid Cessn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milee Fierro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ustin Mallow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ily Foo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yla Kimmell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Week 2: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50"/>
        <w:gridCol w:w="1710"/>
        <w:gridCol w:w="261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ssors (1- Minut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gg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v 1 (3 Minutes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us Py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elly Py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vid Cess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milee Fierr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ustin Mallo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ily Fo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yla Kimmel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Week 3: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50"/>
        <w:gridCol w:w="1710"/>
        <w:gridCol w:w="261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ssors (1- Minut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gg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v 1 (3 Minutes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us Py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elly Py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vid Cess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milee Fierr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ustin Mallo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ily Fo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yla Kimmel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Week 4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50"/>
        <w:gridCol w:w="1710"/>
        <w:gridCol w:w="261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ssors (1- Minut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gg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v 1 (3 Minutes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us Py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elly Py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vid Cess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milee Fierr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ustin Mallo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ily Fo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yla Kimmel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6:55:00Z</dcterms:created>
  <dc:creator>Tom Otis</dc:creator>
  <dc:description/>
  <cp:keywords/>
  <dc:language>en-US</dc:language>
  <cp:lastModifiedBy>Tom Otis</cp:lastModifiedBy>
  <dcterms:modified xsi:type="dcterms:W3CDTF">2010-05-08T16:55:00Z</dcterms:modified>
  <cp:revision>2</cp:revision>
  <dc:subject/>
  <dc:title/>
</cp:coreProperties>
</file>